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RS"/>
        </w:rPr>
        <w:t>На основу чл. 66. Закона о добробити животиња („Службени гласник РС“, број: 41/09), члана 46 Закона о ветеринарству („Службени гласник РС“, број: 91/05, 30/10 и 93/12), члана 3. став 1. тачка 14 и члана 9. Закона о комуналним делатностима („Службени гласник РС“, број: 88/11 и 104/16), члана 20. став 1. тачка 26) Закона о локалној самоуправи („Службени гласник РС“, број: 129/07, 83/14-др.закон и 101/16) и члана 14. став 1. тачка 33) Статута Града Врања („Службени гласник Града Врања“, број: 3/17-пречишћен текст, 8/17 и 27/17), Скупштина Града Врања, на седниви одржаној 25.јануара 2018.године, донела 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О  Д  Л  У  К  У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ИЗМЕНАМА И ДОПУНАМА 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ОДЛУКЕ О ДРЖАЊУ ПАСА И МАЧАКА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НА ТЕРИТОРИЈИ ГРАДА ВРАЊА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spacing w:before="0" w:after="0"/>
        <w:jc w:val="both"/>
        <w:rPr/>
      </w:pPr>
      <w:r>
        <w:rPr>
          <w:lang w:val="sr-RS"/>
        </w:rPr>
        <w:tab/>
        <w:t>У Одлуци о држању домаћих животиња на територији града Врања („Службени гласник Града Врања“, број: 18/15-пречишћен текст и 2/17-др.одлука), у члану 19, у ставу 1, речи:  „Хигијеничарску службу ЈКП „Комрад““ замењују се речима: „ Зоохигијенску службу којој Град уговором повери обављање послова хватања и збрињавања напуштених паса, у складу са законом ( у даљем тексту: Овлашћена Зоохигијенска служба)“, а иза тих речи ставља се запета (,) и додају речи; „преко Инспекције ЗОО хигијене, „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2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У члану 22, у ставу 1, речи: „ ЈКП „Комрад“ Врање, преко Хигијеничарске службе“ замењују се речима; „ овлашћена Зоохигијенска служба“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У истом члану, у ставу 3, речи: „ Хигијеничарска служба“ замењују се речима: „овлашћена Зоохигијенска служба“</w:t>
      </w:r>
      <w:r>
        <w:rPr/>
        <w:t>.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lang w:val="sr-RS"/>
        </w:rPr>
        <w:tab/>
        <w:t>У члану 23, у ставу 2, после речи: „трошкове чувања“ брише се реч: „и“ и ставља запета и додају речи: „ и чиповања“</w:t>
      </w:r>
      <w:r>
        <w:rPr/>
        <w:t>.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4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У члану 26, у ставу 4, речи: „преко Хигијеничарске службе ЈКП „Комрад““ замењују се речима: „преко овлашћене Зоохигијенске службе“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5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У члану 27, у ставу 1, тачка 3) брише се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6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Иза члана 27 додаје се нови члан 27а, који гласи: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7а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Новчаном казном у износу од 120.000 динара казниће се за прекршај овлашћена Зоохигијенска служба, као правно лице, ако хватање и збрињавање напуштених паса врши противно одредби члана 22. Одлуке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За прекршај из става 1.овог члана казниће се и одговорно лице у правном лицу, новчаном казном у износу од 15.000 динара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За прекршај из става 1.овог члана казнице се и предузетник, новчаном азном у износу од 60.000 динара“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7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Одлука ступа на снагу осмог дана од дана објављивања у „Службеном гласнику Града Врања“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СКУПШТИНА ГРАДА ВРАЊА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25.јануар 2018.године, број:323-8/2018-10.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lang w:val="sr-RS"/>
        </w:rPr>
        <w:t xml:space="preserve">                                                                                                                    </w:t>
      </w:r>
      <w:r>
        <w:rPr>
          <w:b/>
          <w:lang w:val="sr-RS"/>
        </w:rPr>
        <w:t>ПРЕДСЕДНИК СКУПШТИНЕ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rFonts w:cs="Calibri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Дејан Тричковић, спец.двм,с.р.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  <w:t>ТАЧНОСТ ПРЕПИСА ОВЕРАВА:                                                                СЕКРЕТАР СКУПШТИНЕ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rFonts w:cs="Calibri"/>
          <w:b/>
          <w:lang w:val="sr-RS"/>
        </w:rPr>
        <w:t xml:space="preserve">                                                                                                                            </w:t>
      </w:r>
      <w:r>
        <w:rPr>
          <w:b/>
          <w:lang w:val="sr-RS"/>
        </w:rPr>
        <w:t>Марко Тричковић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О б р а з л о ж е њ е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lang w:val="sr-RS"/>
        </w:rPr>
        <w:t>Правни основ за доношење ове одлуке садржан је у одредбама 66. Закона о добробити животиња („Службени гласник РС“, број: 41/09), члана 46 Закона о ветеринарству („Службени гласник РС“, број: 91/05, 30/10 и 93/12), члана 3. став 1. тачка 14 и члана 9. Закона о комуналним делатностима („Службени гласник РС“, број: 88/11 и 104/16), члана 20. став 1. тачка 26) Закона о локалној самоуправи („Службени гласник РС“, број: 129/07, 83/14-др.закон и 101/16) и члана 14. став 1. тачка 33) Статута Града Врања („Службени гласник Града Врања“, број: 3/17-пречишћен текст, 8/17 и 27/17).</w:t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Одредбама члана 66. Закона о добробити животиња и члана  46 Закона о ветеринарству, прописано је да је јединица локалне самоуправе дужна да на својој територији обезбеди прикупљање и збрињавање напуштених и изгубљених животиња и организује зоохигијенску службу.</w:t>
      </w:r>
    </w:p>
    <w:p>
      <w:pPr>
        <w:pStyle w:val="Normal"/>
        <w:spacing w:before="0" w:after="0"/>
        <w:ind w:firstLine="720"/>
        <w:jc w:val="both"/>
        <w:rPr>
          <w:b/>
          <w:b/>
          <w:lang w:val="sr-RS"/>
        </w:rPr>
      </w:pPr>
      <w:r>
        <w:rPr>
          <w:lang w:val="sr-RS"/>
        </w:rPr>
        <w:t>Одредбом члана 3. став 1. тачка 14 и члана 9. Закона о комуналним делатностима, делатност зоохигијене, као комунална делатност обухвата и хватање и збрињавање напуштених и изгубљених животиња; као и да се поверавање ове комуналне делатности врши уговором (предузећу, односно другом правном лицу или предузетнику), у складу са законом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 xml:space="preserve">Одредбама </w:t>
      </w:r>
      <w:r>
        <w:rPr>
          <w:b/>
          <w:lang w:val="sr-RS"/>
        </w:rPr>
        <w:t xml:space="preserve"> </w:t>
      </w:r>
      <w:r>
        <w:rPr>
          <w:lang w:val="sr-RS"/>
        </w:rPr>
        <w:t>члана 20. став 1. тачка 26) Закона о локалној самоуправи и члана 14. став 1. тачка 33) Статута Града Врања, прописано је да општина, односно град уређује и организује вршење послова у вези са држањем и заштитом домаћих животиња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Разлог за измену ове одлуке ј да се послови зоохигијене , и то хватање и збрињавање напуштених паса, поверавају уговором у складу са законом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lang w:val="sr-RS"/>
        </w:rPr>
        <w:tab/>
        <w:t>У складу с тим, у одредбама Одлуке у којима је прописано да послове хватања и збрињавања напуштених паса врши Хигијеничарска служба ЈКП „Комрад“ предлаже се измена, тако да те послове врши зоохигијенска служба којој се ти послови повере уговором од стране Града, у складу са законом.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naslovclana">
    <w:name w:val="110---naslov-cla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9:40:00Z</dcterms:created>
  <dc:creator>p</dc:creator>
  <dc:description/>
  <cp:keywords/>
  <dc:language>en-US</dc:language>
  <cp:lastModifiedBy>macan</cp:lastModifiedBy>
  <cp:lastPrinted>2018-01-29T12:38:00Z</cp:lastPrinted>
  <dcterms:modified xsi:type="dcterms:W3CDTF">2018-01-29T11:41:00Z</dcterms:modified>
  <cp:revision>7</cp:revision>
  <dc:subject/>
  <dc:title/>
</cp:coreProperties>
</file>